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string function n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invented term, small string within a large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alternative nam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ring from left, right, mi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 string at position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lete x chars at position x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ate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 individual ch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erse order of characte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 to upper/lower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sens/insens compar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 cod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1    | 1 _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1    | _ (l-2)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[i]  i'th character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 concate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ring 1st char, length-2 char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ing fun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ring oper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| 2_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the variable nam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bina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_</w:t>
        <w:tab/>
        <w:tab/>
        <w:t>'n' characters at the start of the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n</w:t>
        <w:tab/>
        <w:tab/>
        <w:t>'n' characters at the end of the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m _</w:t>
        <w:tab/>
        <w:tab/>
        <w:t>'m' characters from the middle, starting at position 'n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m n</w:t>
        <w:tab/>
        <w:tab/>
        <w:t>'m' characters from the middle, with 'n' characters after i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l-1</w:t>
        <w:tab/>
        <w:tab/>
        <w:t>length of the string - 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l-2) _</w:t>
        <w:tab/>
        <w:tab/>
        <w:t xml:space="preserve">the first length-2 characters from the string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 |1_| &amp; "," &amp; txt |_l-1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sged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,hsgeda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 | var1 + 2 _ |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 concatena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eft</w:t>
        <w:tab/>
        <w:tab/>
        <w:t>substring from start of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ight</w:t>
        <w:tab/>
        <w:tab/>
        <w:t>substring from end of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id</w:t>
        <w:tab/>
        <w:tab/>
        <w:t>substring from the middle of the 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</w:t>
        <w:tab/>
        <w:tab/>
        <w:t>insert substring at positio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delete</w:t>
        <w:tab/>
        <w:tab/>
        <w:t>delete chars at position i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earch</w:t>
        <w:tab/>
        <w:tab/>
        <w:t>search for subst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epch</w:t>
        <w:tab/>
        <w:tab/>
        <w:t>produce a repeated string of characters, e.g. '00000', '....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c/chr</w:t>
        <w:tab/>
        <w:tab/>
        <w:t>return numberic code/convert to text item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case</w:t>
        <w:tab/>
        <w:tab/>
        <w:t>convert to upper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case</w:t>
        <w:tab/>
        <w:tab/>
        <w:t>convert to lower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( str, str2 )</w:t>
        <w:tab/>
        <w:t>contains substring 'str2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sn( str, str2 )</w:t>
        <w:tab/>
        <w:t>number of occu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fl()</w:t>
        <w:tab/>
        <w:tab/>
        <w:t>first char, last char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dsx()</w:t>
        <w:tab/>
        <w:tab/>
        <w:t>start position, length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3( str, str2, n )</w:t>
        <w:tab/>
        <w:t xml:space="preserve">return the start position of the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'n'th occurance of substring 'str2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within string 'str'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roc()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</w:t>
        <w:tab/>
        <w:t>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</w:t>
        <w:tab/>
        <w:t>end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4</w:t>
        <w:tab/>
        <w:t>forward 4</w:t>
        <w:br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</w:t>
        <w:tab/>
        <w:t>mark sta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</w:t>
        <w:tab/>
        <w:t>de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s</w:t>
        <w:tab/>
        <w:t>insert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st s</w:t>
        <w:tab/>
        <w:t>search for ‘str’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3:15:00Z</dcterms:created>
  <dc:creator>Your User Name</dc:creator>
  <dc:description/>
  <cp:keywords/>
  <dc:language>en-US</dc:language>
  <cp:lastModifiedBy>Global Gossip</cp:lastModifiedBy>
  <dcterms:modified xsi:type="dcterms:W3CDTF">2010-11-30T23:19:00Z</dcterms:modified>
  <cp:revision>4</cp:revision>
  <dc:subject/>
  <dc:title/>
</cp:coreProperties>
</file>